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NIFESTAZIONE DI INTERESSE FINALIZZATA ALL’INDIVIDUAZIONE DI CONTOTERZISTA IN PROVINCIA DI LODI PER L’EFFETTUAZIONE DI LAVORI AGRICOLI NEL 2017-18 E 2018-19 PRESSO IL CENTRO AGRICOLO DEL CREA-SCS DI TAVAZZANO (LO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3-22T08:11:00Z</dcterms:modified>
  <cp:revision>21</cp:revision>
  <dc:subject/>
  <dc:title>Modello A)</dc:title>
</cp:coreProperties>
</file>